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黑体;SimHei" w:cs="Times New Roman"/>
          <w:color w:val="000000"/>
          <w:kern w:val="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2"/>
          <w:szCs w:val="32"/>
        </w:rPr>
        <w:t>1</w:t>
      </w:r>
    </w:p>
    <w:p>
      <w:pPr>
        <w:pStyle w:val="D"/>
        <w:spacing w:lineRule="auto" w:line="240"/>
        <w:ind w:left="0" w:hanging="0"/>
        <w:jc w:val="center"/>
        <w:rPr/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海南省老年病医院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年公开招聘员额制工作人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延长报名</w:t>
      </w:r>
      <w:r>
        <w:rPr/>
        <w:t>职位表（考核招聘）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1239"/>
        <w:gridCol w:w="342"/>
        <w:gridCol w:w="812"/>
        <w:gridCol w:w="1502"/>
        <w:gridCol w:w="1619"/>
        <w:gridCol w:w="1366"/>
        <w:gridCol w:w="931"/>
      </w:tblGrid>
      <w:tr>
        <w:trPr>
          <w:tblHeader w:val="true"/>
          <w:trHeight w:val="9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岗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岗位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学历学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专业、专业目录代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资格条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131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内分泌科高级医师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岁及以下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及以上学历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学士及以上学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201K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临床医学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研究生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2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临床医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内分泌科副主任医师及以上职称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131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急诊科高级医师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岁及以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及以上学历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学士及以上学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201K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临床医学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研究生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2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临床医学、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218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急诊医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急诊医学副主任医师及以上职称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82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风湿免疫高级医师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岁及以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及以上学历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学士及以上学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201K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临床医学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研究生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2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临床医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风湿病副主任医师及以上职称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10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针灸推拿高级医师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岁及以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及以上学历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学士及以上学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501K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中医学、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502K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针灸推拿学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研究生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5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中医学、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0512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针灸推拿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针灸科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推拿科副主任医师及以上职称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22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康复治疗科高级技师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岁及以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及以上学历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学士及以上学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eastAsia="楷体_GB2312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本科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101005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康复治疗学、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040206T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运动康复、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>040205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运动人体科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研究生：</w:t>
            </w: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40302 </w:t>
            </w: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运动人体科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  <w:lang w:bidi="ar"/>
              </w:rPr>
              <w:t>康复治疗副主任技师及以上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注：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龄按身份证出生日期为准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岁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99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及以后出生、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岁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98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及以后出生、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岁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98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及以后出生、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岁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97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及以后出生）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科专业参考普通高等学校本科专业目录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2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版），硕士研究生专业参考《授予博士、硕士学位和培养研究生的学科、专业目录》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(199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颁布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研究生教育学科专业目录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2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）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住院医师如为普通高校应届毕业生的，其住培合格当年在医疗卫生机构就业，按当年应届毕业生同等对待；经住培合格的本科学历临床医师，按临床医学、口腔医学、中医专业学位硕士研究生同等对待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870" cy="224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7.65pt;mso-wrap-distance-left:9.05pt;mso-wrap-distance-right:0pt;mso-wrap-distance-top:0pt;mso-wrap-distance-bottom:0pt;margin-top:0pt;mso-position-vertical-relative:text;margin-left:387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Calibri" w:hAnsi="Calibri" w:eastAsia="仿宋" w:cs="Times New Roman"/>
      <w:color w:val="000000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/>
      <w:spacing w:lineRule="auto" w:line="288"/>
      <w:ind w:firstLine="680"/>
    </w:pPr>
    <w:rPr>
      <w:rFonts w:ascii="Times New Roman" w:hAnsi="Times New Roman" w:eastAsia="楷体_GB2312" w:cs="Times New Roman"/>
      <w:sz w:val="32"/>
      <w:szCs w:val="24"/>
    </w:rPr>
  </w:style>
  <w:style w:type="paragraph" w:styleId="TextBodyIndent">
    <w:name w:val="Body Text Indent"/>
    <w:pPr>
      <w:widowControl/>
      <w:bidi w:val="0"/>
      <w:snapToGrid w:val="false"/>
      <w:spacing w:lineRule="atLeast" w:line="240"/>
      <w:ind w:left="420" w:hanging="0"/>
    </w:pPr>
    <w:rPr>
      <w:rFonts w:ascii="Times New Roman" w:hAnsi="Times New Roma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Arial" w:hAnsi="Arial" w:cs="Arial"/>
    </w:rPr>
  </w:style>
  <w:style w:type="paragraph" w:styleId="D">
    <w:name w:val="D正文"/>
    <w:basedOn w:val="2"/>
    <w:qFormat/>
    <w:pPr>
      <w:spacing w:before="280" w:after="280"/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0:00Z</dcterms:created>
  <dc:creator>RSK-LC</dc:creator>
  <dc:description/>
  <cp:keywords/>
  <dc:language>en-US</dc:language>
  <cp:lastModifiedBy>xb21cn</cp:lastModifiedBy>
  <dcterms:modified xsi:type="dcterms:W3CDTF">2024-10-05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578B40C8F4064AC83070EB37FA25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